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²Ø²Ò²ÚÜ²¶Æ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Ð³Û³ëï³ÝÇ Ð³Ýñ³å»ïáõÃÛ³Ý Î³é³í³ñáõÃÛ³Ý ¨ Ö³åáÝÇ³ÛÇ Î³é³í³ñáõÃÛ³Ý ÙÇç¨ ï»ËÝÇÏ³Ï³Ý Ñ³Ù³·áñÍ³ÏóáõÃÛ³Ý Ù³ëÇ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Ð³Û³ëï³ÝÇ Ð³Ýñ³å»ïáõÃÛ³Ý Î³é³í³ñáõÃÛáõÝÁ ¨ Ö³åáÝÇ³ÛÇ Î³é³í³ñáõÃÛáõÝÁ</w:t>
      </w:r>
      <w:r>
        <w:rPr>
          <w:color w:val="000000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Ó·ï»Éáí ³Ùñ³åÝ¹»É »ñÏáõ »ñÏñÝ»ñÇ ÙÇç¨ </w:t>
      </w:r>
      <w:r>
        <w:rPr>
          <w:color w:val="000000"/>
          <w:sz w:val="22"/>
          <w:szCs w:val="22"/>
        </w:rPr>
        <w:t>·áÛáõÃÛáõÝ</w:t>
      </w:r>
      <w:r>
        <w:rPr>
          <w:sz w:val="22"/>
          <w:szCs w:val="22"/>
        </w:rPr>
        <w:t xml:space="preserve"> áõÝ»óáÕ µ³ñ»Ï³Ù³Ï³Ý Ñ³ñ³µ»ñáõÃÛáõÝÝ»ñÁ ï»ËÝÇÏ³Ï³Ý Ñ³Ù³·áñÍ³ÏóáõÃÛ³Ý ÙÇçáóáí ¨</w:t>
      </w:r>
    </w:p>
    <w:p>
      <w:pPr>
        <w:pStyle w:val="Normal"/>
        <w:ind w:firstLine="720"/>
        <w:jc w:val="both"/>
        <w:rPr/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ÝÏ³ïÇ áõÝ»Ý³Éáí, áñ ïÝï»ë³Ï³Ý ¨ ëáóÇ³É³Ï³Ý ½³ñ·³óÙ³Ý ËÃ³ÝáõÙÁ ÷áË³¹³ñÓ ß³Ñ ¿ Ý»ñÏ³Û³óÝáõÙ Çñ»Ýó »ñÏñÝ»ñÇ Ñ³Ù³ñ,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Ñ³Ù³Ó³ÛÝ»óÇÝ Ñ»ï¨Û³ÉÇ Ù³ëÇÝ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ºñÏáõ Î³é³í³ñáõÃÛáõÝÝ»ñÁ Ï³ßË³ï»Ý ËÃ³Ý»É ï»ËÝÇÏ³Ï³Ý Ñ³Ù³·áñÍ³ÏóáõÃÛ³ÝÁ »ñÏáõ »ñÏñÝ»ñÇ ÙÇç¨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êáõÛÝ Ð³Ù³Ó³ÛÝ³·ñÇ ßñç³Ý³ÏÝ»ñáõÙ Çñ³Ï³Ý³óíáÕ ï»ËÝÇÏ³Ï³Ý Ñ³Ù³·áñÍ³ÏóáõÃÛ³Ý Íñ³·ñ»ñÇ ³é³ÝÓÇÝ ¹ñáõÛÃÝ»ñ ÏÑ³Ù³Ó³ÛÝ»óí»Ý »ñÏáõ Î³é³í³ñáõÃÛáõÝÝ»ñÇ Çñ³í³ëáõ Ù³ñÙÇÝÝ»ñÇ ÙÇç¨: Ö³åáÝÇ³ÛÇ Î³é³í³ñáõÃÛ³Ý Çñ³í³ëáõ Ù³ñÙÇÝÝ ¿ Ö³åáÝÇ³ÛÇ ³ñï³ùÇÝ ·áñÍ»ñÇ Ý³Ë³ñ³ñáõÃÛáõÝÁ ¨ Ð³Û³ëï³ÝÇ Ð³Ýñ³å»ïáõÃÛ³Ý Î³é³í³ñáõÃÛ³Ý Çñ³í³ëáõ Ù³ñÙÇÝÝ ¿ Ð³Û³ëï³ÝÇ Ð³Ýñ³å»ïáõÃÛ³Ý ³ñï³ùÇÝ ·áñÍ»ñÇ Ý³Ë³ñ³ñáõÃÛáõÝÁ: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380" w:leader="none"/>
        </w:tabs>
        <w:rPr/>
      </w:pPr>
      <w:r>
        <w:rPr>
          <w:sz w:val="22"/>
          <w:szCs w:val="22"/>
        </w:rPr>
        <w:t xml:space="preserve">î»ËÝÇÏ³Ï³Ý Ñ³Ù³·áñÍ³ÏóáõÃÛ³Ý Ñ»ï¨Û³É Ó¨»ñÁ ÏÇñ³Ï³Ý³óí»Ý Ö³åáÝÇ³ÛÇ ÙÇç³½·³ÛÇÝ Ñ³Ù³·áñÍ³ÏóáõÃÛ³Ý ·áñÍ³Ï³ÉáõÃÛ³Ý (³ÛëáõÑ»ïª JICA) ÙÇçáóÝ»ñáíª Ö³åáÝÇ³ÛáõÙ ·áñÍáÕ ûñ»ÝùÝ»ñÇÝ ¨ ÝáñÙ»ñÇÝ, </w:t>
      </w:r>
      <w:r>
        <w:rPr>
          <w:color w:val="000000"/>
          <w:sz w:val="22"/>
          <w:szCs w:val="22"/>
        </w:rPr>
        <w:t>ÇÝãå»ë Ý³¨ 2-ñ¹ Ñá¹í³ÍÇ ¹ñáõÛÃÝ»ñÇÝ</w:t>
      </w:r>
      <w:r>
        <w:rPr>
          <w:sz w:val="22"/>
          <w:szCs w:val="22"/>
        </w:rPr>
        <w:t xml:space="preserve">  Ñ³Ù³å³ï³ëË³Ý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³) Ð³Û³ëï³ÝÇ Ð³Ýñ³å»ïáõÃÛ³Ý Ù³ëÝ³·»ïÝ»ñÇÝ ï»ËÝÇÏ³Ï³Ý áõëáõóÙ³Ý ³å³ÑáíáõÙ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µ) ÷áñÓ³·»ïÝ»ñÇª (³ÛëáõÑ»ïª ÷áñÓ³·»ïÝ»ñ) áõÕ³ñÏáõÙ Ð³Û³ëï³ÝÇ Ð³Ýñ³å»ïáõÃÛáõÝ,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·) ï»ËÝÇÏ³Ï³Ý áõÝ³ÏáõÃÛáõÝÝ»ñÇ É³ÛÝ ÑÝ³ñ³íáñáõÃÛáõÝÝ»ñáí áõ Ñ³ñáõëï ÷áñÓáí ×³åáÝ³óÇ Ï³Ù³íáñÝ»ñÇ áõÕ³ñÏáõÙ Ð³Û³ëï³ÝÇ Ð³Ýñ³å»ïáõÃÛáõÝ (³ÛëáõÑ»ïª ³í³· Ï³Ù³íáñÝ»ñ)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¹) Ö³åáÝÇ³ÛÇ Ý»ñÏ³Û³óáõóãáõÃÛáõÝÝ»ñÇ áõÕ³ñÏáõÙ Ð³Û³ëï³ÝÇ Ð³Ýñ³å»ïáõÃÛáõÝ (³ÛëáõÑ»ïª Ý»ñÏ³Û³óáõóãáõÃÛáõÝÝ»ñ)` Ð³Û³ëï³ÝÇ Ð³Ýñ³å»ïáõÃÛ³Ý ïÝï»ë³Ï³Ý ¨ ëáóÇ³É³Ï³Ý ½³ñ·³óÙ³Ý Íñ³·ñ»ñÇ í»ñ³µ»ñÛ³É Ñ»ï³½áïáõÃÛáõÝÝ»ñ Çñ³Ï³Ý³óÝ»Éáõ Ýå³ï³Ïáí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») Ð³Û³ëï³ÝÇ Ð³Ýñ³å»ïáõÃÛ³Ý Î³é³í³ñáõÃÛ³ÝÁ ë³ñù³íáñáõÙÝ»ñÇ, Ù»ù»Ý³Ý»ñÇ ¨ ÝÛáõÃ»ñÇ ïñ³Ù³¹ñáõÙ,</w:t>
      </w:r>
    </w:p>
    <w:p>
      <w:pPr>
        <w:pStyle w:val="TextBodyIndent"/>
        <w:rPr/>
      </w:pPr>
      <w:r>
        <w:rPr>
          <w:sz w:val="22"/>
          <w:szCs w:val="22"/>
        </w:rPr>
        <w:t>½) »ñÏáõ Î³é³í³ñáõÃÛáõÝÝ»ñÇ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ÙÇç¨ Ý³Ëûñáù Ï³Û³ó³Í Ñ³Ù³Ó³ÛÝáõÃÛ³Ý ÑÇÙ³Ý íñ³ª Ð³Û³ëï³ÝÇ Ð³Ýñ³å»ïáõÃÛ³Ý Î³é³í³ñáõÃÛ³ÝÁ ï»ËÝÇÏ³Ï³Ý Ñ³Ù³·áñÍ³ÏóáõÃÛ³Ý ³ÛÉ Ó¨»ñáí ³å³Ñáíáõ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4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Ð³Û³ëï³ÝÇ Ð³Ýñ³å»ïáõÃÛ³Ý Î³é³í³ñáõÃÛáõÝÁ Ï»ñ³ßË³íáñÇ, áñ Ñ³Û Ù³ëÝ³·»ïÝ»ñÇ ÏáÕÙÇó Ó»éù µ»ñí³Í ï»ËÝÇÏ³Ï³Ý áõÝ³ÏáõÃÛáõÝÝ»ñÁ ¨ ·Çï»ÉÇùÝ»ñÁ, ÇÝãå»ë Ý³¨ 3-ñ¹ Ñá¹í³ÍáõÙ Ýßí³Í` ×³åáÝ³Ï³Ý ï»ËÝÇÏ³Ï³Ý Ñ³Ù³·áñÍ³ÏóáõÃÛ³Ý ³ñ¹ÛáõÝùáõÙ ïñ³Ù³¹ñí³Í ë³ñù³íáñáõÙÝ»ñÁ, Ù»ù»Ý³Ý»ñÁ ¨ ÝÛáõÃ»ñÁ Ï³ç³Ïó»Ý Ð³Û³ëï³ÝÇ Ð³Ýñ³å»ïáõÃÛ³Ý ïÝï»ë³Ï³Ý ¨ ëáóÇ³É³Ï³Ý ½³ñ·³óÙ³ÝÁ ¨ ã»Ý û·ï³·áñÍíÇ é³½Ù³Ï³Ý Ýå³ï³ÏÝ»ñáí: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Ðá¹í³Í 5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ºñµ JICA-Ý ÷áñÓ³·»ïÝ»ñ, ³í³· Ï³Ù³íáñÝ»ñ Ï³Ù Ý»ñÏ³Û³óáõóãáõÃÛáõÝÝ»ñ áõÕ³ñÏÇ, Ð³Û³ëï³ÝÇ Î³é³í³ñáõÃÛáõÝÁ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1) ³/ Î³½³ïÇ ÷áñÓ³·»ïÝ»ñÇÝ, ³í³· Ï³Ù³íáñÝ»ñÇÝ Ï³Ù Ý»ñÏ³Û³óáõóãáõÃÛáõÝÝ»ñÇ ³Ý¹³ÙÝ»ñÇÝ Ñ³ñÏ»ñÇó, Ý»ñ³éÛ³É »Ï³Ùï³Ñ³ñÏÁ áõ å»ï³Ï³Ý ·³ÝÓáõÙÝ»ñÁ, áñáÝù Ï³ñáÕ »Ý ³é³ç³Ý³É ³ñï³ë³ÑÙ³ÝÇó ëï³óíáÕ ³ßË³ï³í³ñÓÇ ¨ ó³ÝÏ³ó³Í ³ÛÉ ·áõÙ³ñÇ ëï³óÙ³Ý ¹»åùáõÙ.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 xml:space="preserve">µ/ Î³½³ïÇ ÷áñÓ³·»ïÝ»ñÇÝ, ³í³· Ï³Ù³íáñÝ»ñÇÝ Ï³Ù Ý»ñÏ³Û³óáõóãáõÃÛáõÝÝ»ñÇ ³Ý¹³ÙÝ»ñÇÝ ÑÛáõå³ïáë³Ï³Ý ·³ÝÓáõÙÝ»ñÇó, Ñ³ñÏ»ñÇó, Ý»ñ³éÛ³É Ù³ùë³ÛÇÝ ïáõñù»ñÁ ¨ å»ï³Ï³Ý ·³ÝÓáõÙÝ»ñÁ, ÇÝãå»ë Ý³¨ ï³ñ³¹ñ³ÙÇ Ý»ñÙáõÍÙ³Ý ã³÷Ç ÃáõÛÉïíáõÃÛ³Ý </w:t>
      </w:r>
      <w:r>
        <w:rPr>
          <w:color w:val="000000"/>
          <w:sz w:val="22"/>
          <w:szCs w:val="22"/>
        </w:rPr>
        <w:t>¨ íÏ³Û³Ï³ÝÇ</w:t>
      </w:r>
      <w:r>
        <w:rPr>
          <w:sz w:val="22"/>
          <w:szCs w:val="22"/>
        </w:rPr>
        <w:t xml:space="preserve"> Ó»éù µ»ñÙ³Ý Ñ³Ù³ñ å³Ñ³ÝçÝ»ñÇó, »Ã» Ý»ñÙáõÍíáõÙ »Ýª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I¤ áõÕ»µ»é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II¤ ³ÝÓÝ³Ï³Ý û·ï³·áñÍÙ³Ý, Ï»Ýó³Õ³ÛÇÝ ³ÝÑñ³Å»ßïáõÃÛ³Ý ¨ É³ÛÝ ëå³éÙ³Ý ³åñ³ÝùÝ»ñ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III¤ Ù»Ï ³íïáÙ»ù»Ý³` Ûáõñ³ù³ÝãÛáõñ ÷áñÓ³·»ïÇÝ, ÷áñÓ³·»ïÝ»ñÇó Ûáõñ³ù³ÝãÛáõñÇ ÁÝï³ÝÇùÇÝ, Ûáõñ³ù³ÝãÛáõñ ³í³· Ï³Ù³íáñÇÝ ¨ ³í³· Ï³Ù³íáñÝ»ñÇó Ûáõñ³ù³ÝãÛáõñÇ ÁÝï³ÝÇùÇÝ, áíù»ñ å»ïù ¿ ³åñ»Ý Ð³Û³ëï³ÝÇ Ð³Ýñ³å»ïáõÃÛáõÝáõÙ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·/ Î³½³ïÇ ÷áñÓ³·»ïÇÝ, ³í³· Ï³Ù³íáñÇÝ ¨ Ýñ³Ýó ÁÝï³ÝÇùÝ»ñÇÝ, áíù»ñ ³íïáÙ»ù»Ý³ ã»Ý Ý»ñÙáõÍáõÙ Ð³Û³ëï³ÝÇ Ð³Ýñ³å»ïáõÃÛáõÝ, Ñ³ñÏ»ñÇó, Ý»ñ³éÛ³É ³í»É³ó³Í ³ñÅ»ùÇ Ñ³ñÏÁ, ¨ å»ï³Ï³Ý ·³ÝÓáõÙÝ»ñÇó ³ÛÝ ¹»åùáõÙ, »Ã» ÷áñÓ³·»ïÝ»ñÇó Ûáõñ³ù³ÝãÛáõñÁ, Ýñ³Ýó ÁÝï³ÝÇùÝ»ñÁ, ³í³· Ï³Ù³íáñÇó Ûáõñ³ù³ÝãÛáõñÁ, Ýñ³ ÁÝï³ÝÇùÇó Ûáõñ³ù³ÝãÛáõñÁ ï»ÕáõÙ Ó»éù ¿ µ»ñ»É  Ù»Ï ³íïáÙ»ù»Ý³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¹/ Î³½³ïÇ ÷áñÓ³·»ïÝ»ñÇÝ, ³í³· Ï³Ù³íáñÝ»ñÇÝ ¨ Ýñ³Ýó ÁÝï³ÝÇùÝ»ñÇ ³Ý¹³ÙÝ»ñÇÝ §µ¦ Ï»ïÇ iii »ÝÃ³Ï»ïáõÙ  ¨ §·¦ Ï»ïáõÙ Ýßí³Í ³íïáÙ»ù»Ý³Ý»ñÇ ·ñ³ÝóÙ³Ý Í³Ëë»ñÇ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) ³/ ê»÷³Ï³Ý ÙÇçáóÝ»ñáí Ï³å³ÑáíÇ Ñ³ñÙ³ñ³í»ï ·ñ³ë»ÝÛ³Ï ¨ ³ÛÉ Ñ³ñÙ³ñáõÃÛáõÝÝ»ñ, Ý»ñ³éÛ³É Ñ»é³ËáëÁ ¨ ý³ùë³ÛÇÝ Í³é³ÛáõÃÛáõÝÝ»ñÁ, áñáÝù ³ÝÑñ³Å»ßï »Ý ÷áñÓ³·»ïÇ, ³í³· Ï³Ù³íáñÇ ¨ Ý»ñÏ³Û³óáõóãáõÃÛáõÝÝ»ñÇ å³ñï³íáñáõÃÛáõÝÝ»ñÇ Çñ³Ï³Ý³óÙ³Ý, ÇÝãå»ë Ý³¨ ³ßË³ï³ÝùÇ ¨ ³åñáõëïÇ Ñ³Ù³ñ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µ/ ê»÷³Ï³Ý ÙÇçáóÝ»ñáí Ïïñ³Ù³¹ñÇ ï»Õ³Ï³Ý ³ßË³ï³Ï³½Ù (Ý»ñ³éÛ³É Ñ³Ù³å³ï³ëË³Ý Ã³ñ·Ù³ÝÇãÝ»ñÁ, »Ã» ³ÝÑñ³Å»ßï ¿), ÇÝãå»ë Ý³¨ ÷áñÓ³·»ïÝ»ñÇÝ, ³í³· Ï³Ù³íáñÝ»ñÇÝ ¨ Ý»ñÏ³Û³óáõóãáõÃÛáõÝÝ»ñÇÝ` Ñ³Û ·áñÍÁÝÏ»ñÝ»ñ` Çñ»Ýó å³ñï³íáñáõÃÛáõÝÝ»ñÇ Ï³ï³ñÙ³Ý ³ÝÑñ³Å»ßïáõÃÛáõÝÇó »ÉÝ»Éáí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·/ ÎÑá·³ ÷áñÓ³·»ïÝ»ñÇ ¨ ³í³· Ï³Ù³íáñÝ»ñÇ Ñ»ï¨Û³É Í³Ëë»ñÁ, »Ã» Ð³Û³ëï³ÝÇ Ð³Ýñ³å»ïáõÃÛ³Ý Î³é³í³ñáõÃÛ³Ý Ñ»ï Ï³åí³Í Ù³ñÙÇÝÝ»ñÇ ï»Õ³Ï³Ý å³ÛÙ³ÝÝ»ñÁ ¨ ýÇÝ³Ýë³Ï³Ý ÑÝ³ñ³íáñáõÃÛáõÝÝ»ñÁ ÃáõÛÉ ï³Ý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¤ ûñ³Ï³Ý ×³Ý³å³ñÑ³Í³ËëÁ` ¹»åÇ ³ßË³ï³ÝùÇ í³Ûñ ¨ Ñ³Ï³é³ÏÁ,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I ¤ Ð³Û³ëï³ÝÇ Ð³Ýñ³å»ïáõÃÛ³Ý Ý»ñëáõÙ Ýñ³Ýó ×³Ý³å³ñÑ³Í³ËëÁ, ¨ 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¤ Ýñ³Ýó å³ßïáÝ³Ï³Ý ·ñ³·ñáõÃÛáõÝÁ.</w:t>
      </w:r>
    </w:p>
    <w:p>
      <w:pPr>
        <w:pStyle w:val="TextBodyIndent"/>
        <w:ind w:firstLine="708"/>
        <w:rPr/>
      </w:pPr>
      <w:r>
        <w:rPr>
          <w:color w:val="000000"/>
          <w:sz w:val="22"/>
          <w:szCs w:val="22"/>
        </w:rPr>
        <w:t>¹/ Î³å³ÑáíÇ ÷áñÓ³·»ïÝ»ñÇ, ³í³· Ï³Ù³íáñÝ»ñÇ  ¨ Ýñ³Ýó ÁÝï³ÝÇùÝ»ñÇ ³Ý¹³ÙÝ»ñÇ Ñ³Ù³ñ Ï»Ýó³Õ³ÛÇÝ ³ÝÑñ³Å»ßïáõÃÛ³Ý ³åñ³ÝùÝ»</w:t>
      </w:r>
      <w:r>
        <w:rPr>
          <w:sz w:val="22"/>
          <w:szCs w:val="22"/>
        </w:rPr>
        <w:t>ñÇ  Ó»éù µ»ñáõÙ, ¨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»/ Î³å³ÑáíÇ å³ÛÙ³ÝÝ»ñ ÷áñÓ³·»ïÝ»ñÇ, ³í³· Ï³Ù³íáñÝ»ñÇ, Ý»ñÏ³Û³óáõóãáõÃÛáõÝÝ»ñÇ ¨ Ýñ³Ýó ÁÝï³ÝÇùÝ»ñÇ ³Ý¹³ÙÝ»ñÇ Ñ³Ù³ñ µÅßÏ³Ï³Ý ËÝ³Ùù ¨ Ñ³ñÙ³ñáõÃÛáõÝÝ»ñ ëï³Ý³Éáõ Ñ³Ù³ñ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) ³/ ÂáõÛÉ Ïï³ ÷áñÓ³·»ïÝ»ñÇÝ, ³í³· Ï³Ù³íáñÝ»ñÇÝ, Ý»ñÏ³Û³óáõóãáõÃÛáõÝÝ»ñÇ ¨ Ýñ³Ýó ÁÝï³ÝÇùÝ»ñÇ ³Ý¹³ÙÝ»ñÇÝ Ùáõïù ·áñÍ»É, Ù»ÏÝ»É ¨ Å³Ù³Ý³Ï³íáñ µÝ³Ïí»É Ð³Û³ëï³ÝÇ Ð³Ýñ³å»ïáõÃÛáõÝáõÙ Çñ»Ýó Ýß³Ý³ÏÙ³Ý ÁÝÃ³óùáõÙ, Ýñ³Ýó Ïïñ³Ù³¹ñÇ Ñ³ñÙ³ñ³í»ïáõÃÛáõÝ` ûï³ñ»ñÏñ³óÇÝ»ñÇ ·ñ³ÝóÙ³Ý å³Ñ³ÝçÝ»ñÇ ·áñÍÁÝÃ³óÝ ³ÝóÝ»Éáõ Ñ³Ù³ñ, ¨ Ýñ³Ýó Ï³½³ïÇ ÑÛáõå³ïáë³Ï³Ý ·³ÝÓáõÙÝ»ñÇ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µ/ öáñÓ³·»ïÝ»ñÇÝ, ³í³· Ï³Ù³íáñÝ»ñÇÝ ¨ Ý»ñÏ³Û³</w:t>
        <w:softHyphen/>
        <w:t>óáõóãáõÃÛáõÝÝ»ñÇ  ³Ý¹³ÙÝ»ñÇÝ Çñ»Ýó å³ñï³Ï³ÝáõÃÛáõÝÝ»ñÇ Çñ³Ï³Ý³óÙ³Ý Ýå³ï³Ïáí Ïïñ³Ù³¹ñÇ ³ÝÓÁ Ñ³ëï³ïáÕ ù³ñï»ñª Ï³é³í³ñ³Ï³Ý µáÉáñ ·áñÍ³Ï³</w:t>
        <w:softHyphen/>
        <w:t xml:space="preserve">ÉáõÃÛáõÝÝ»ñÇ ³ç³ÏóáõÃÛáõÝÝ ³å³Ñáí»Éáõ Ñ³Ù³ñ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·/ öáñÓ³·»ïÝ»ñÇ, ³í³· Ï³Ù³íáñÝ»ñÇ ¨ Ýñ³Ýó ÁÝï³ÝÇùÝ»ñÇ ³Ý¹³ÙÝ»ñÇ Ñ³Ù³ñ Ï³å³ÑáíÇ Ñ³ñÙ³ñ³í»ïáõÃÛáõÝ` í³ñáñ¹³Ï³Ý Çñ³íáõÝù Ó»éù µ»ñ»Éáõ Ýå³ï³Ïáí, ¨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¹/ ÎÇñ³Ï³Ý³óÝÇ ³ÛÉ ÙÇçáó³éáõÙÝ»ñ ÷áñÓ³·»ïÝ»ñÇ, ³í³· Ï³Ù³íáñÝ»ñÇ ¨ Ý»ñÏ³Û³óáõóãáõÃÛáõÝÝ»ñÇ  ³Ý¹³ÙÝ»ñÇ å³ñï³Ï³ÝáõÃÛáõÝÝ»ñÇ Çñ³Ï³Ý³óÙ³Ý Ñ³Ù³ñ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1-ÇÝ »ÝÃ³Ï»ïáõÙ Ýßí³Í ³íïáÙ»ù»Ý³Ý»ñÁ »ÝÃ³Ï³ ÏÉÇÝ»Ý Ñ³ñÏ»ñÇ, Ý»ñ³éÛ³É` Ù³ùë³ÛÇÝ ïáõñù»ñÇ í×³ñÙ³Ý, »Ã» ¹ñ³Ýù ³í»ÉÇ áõß í³×³éí»Ý Ï³Ù ÷áË³Ý³Ïí»Ý Ð³Û³ëï³ÝÇ Ð³Ýñ³å»ïáõÃÛ³Ý ï³ñ³ÍùáõÙ ³ÛÝ ³ÝÓ³Ýó, áíù»ñ ã»Ý û·ïíáõÙ Ñ³ñÏ»ñÇó ³½³ïÙ³Ý Çñ³íáõÝùÇó ¨ ÝÙ³Ý ³ÛÉ ³ñïáÝáõÃÛáõÝÝ»ñÇó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3. Ð³Û³ëï³ÝÇ Ð³Ýñ³å»ïáõÃÛ³Ý Î³é³í³ñáõÃÛáõÝÁ ÷áñÓ³·»ïÝ»ñÇÝ, ³í³· Ï³Ù³íáñÝ»ñÇÝ  ¨ Ýñ³Ýó ÁÝï³ÝÇùÝ»ñÇ ³Ý¹³ÙÝ»ñÇÝ ÏßÝáñÑÇ ³ÛÝ ³ñïáÝáõÃÛáõÝÝ»ñÁ, ³½³ïáõÃÛáõÝÝ»ñÝ áõ ³é³í»ÉáõÃÛáõÝÝ»ñÁ, áñáÝù ïñ³Ù³</w:t>
        <w:softHyphen/>
        <w:t>¹ñíáõÙ »Ý ó³ÝÏ³ó³Í »ññáñ¹ »ñÏñÇ Ï³Ù áñ¨¿ ÙÇç³½·³ÛÇÝ Ï³½Ù³Ï»ñåáõÃÛ³Ý ÷áñÓ³·»ïÝ»ñÇÝ, ³í³· Ï³Ù³íáñÝ»ñÇÝ  ¨ Ýñ³Ýó ÁÝï³ÝÇùÝ»ñÇ ³Ý¹³ÙÝ»ñÇÝ, áíù»ñ Ñ³Ù³ÝÙ³Ý ³é³ù»ÉáõÃÛáõÝ »Ý Çñ³Ï³Ý³óÝáõÙ Ð³Û³ëï³ÝÇ Ð³Ýñ³</w:t>
        <w:softHyphen/>
        <w:t xml:space="preserve">å»ïáõÃÛáõÝáõÙ: </w:t>
      </w:r>
    </w:p>
    <w:p>
      <w:pPr>
        <w:pStyle w:val="TextBodyIndent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áõÝÁ ÏÏñÇ µáÉáñ å³Ñ³ÝçÝ»ñÁ, áñáÝù ÏÍ³·»Ý ÷áñÓ³·»ïÝ»ñÇ, ³í³· Ï³Ù³íáñÝ»ñÇ  ¨ Ý»ñÏ³Û³óáõóãáõÃÛáõÝÝ»ñÇ ³Ý¹³ÙÝ»ñÇ ¹»Ù, áñáÝù ³Ûë Ï³Ù ³ÛÝ Ï»ñåáí Ï³åí³Í ÏÉÇÝ»Ý Ýñ³Ýó å³ñï³íáñáõÃÛáõÝÝ»ñÇ Çñ³Ï³Ý³óÙ³Ý Ñ»ï` µ³ó³éáõÃÛ³Ùµ, »ñµ »ñÏáõ Î³é³í³ñáõÃÛáõÝÝ»ñÁ Ñ³Ù³Ó³ÛÝáõÃÛ³Ý Ï·³Ý, áñ ÝÙ³Ý å³Ñ³ÝçÝ»ñÁ ÷áñÓ³·»ïÝ»ñÇ, ³í³· Ï³Ù³íáñÝ»ñÇ ¨ Ý»ñÏ³Û³óáõóãáõÃÛáõÝÝ»ñÇ ³Ý¹³ÙÝ»ñÇ ÏáÕÙÇó ¹ñë¨áñí³Í ³Ýáõß³¹ñáõÃÛ³Ý Ï³Ù ¹Çï³íáñÛ³É å³ÛÙ³Ý³íáñí³Í í³ï í³ñù³·ÍÇ ³ñ¹ÛáõÝù »Ý:</w:t>
      </w:r>
    </w:p>
    <w:p>
      <w:pPr>
        <w:pStyle w:val="BodyTextIndent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1¤ Ö³åáÝÇ³ÛÇ ÙÇç³½·³ÛÇÝ Ñ³Ù³·áñÍ³ÏóáõÃÛ³Ý ·áñÍ³Ï³ÉáõÃÛ³Ý (JICA) ÏáÕÙÇó Ð³Û³ëï³ÝÇ Ð³Ýñ³å»ïáõÃÛ³Ý Î³é³í³ñáõÃÛ³ÝÁ ë³ñù³íáñáõÙÝ»ñÇ, Ù»ù»Ý³Ý»ñÇ ¨ ÝÛáõÃ»ñÇ ïñ³Ù³¹ñÙ³Ý ¹»åùáõÙ Ð³Û³ëï³ÝÇ Ð³Ýñ³å»ïáõÃÛ³Ý Î³é³í³ñáõÃÛáõÝÁ ³Û¹ ë³ñù³íáñáõÙÝ»ñÁ, Ù»ù»Ý³Ý»ñÁ ¨ ÝÛáõÃ»ñÁ Ï³½³ïÇ ÑÛáõå³ïáë³Ï³Ý ·³ÝÓáõÙÝ»ñÇó, Ñ³ñÏ»ñÇó, Ý»ñ³éÛ³É Ù³ùë³ÛÇÝ ïáõñù»ñÁ ¨ å»ï³Ï³Ý ·³ÝÓáõÙÝ»ñÁ, ÇÝãå»ë Ý³¨, Ý»ñÙáõÍÙ³Ý ¹»åùáõÙ, Ý»ñÙáõÍÙ³Ý ÃáõÛÉïíáõÃÛ³Ý ¨ ûï³ñ»ñÏñÛ³ ÷áË³Ý³ÏáõÙÝ»ñÇ Ñ³Ù³ñ ³ÝÑñ³Å»ßï íÏ³Û³Ï³ÝÇ Ó»éù µ»ñÙ³Ý å³Ñ³ÝçÝ»ñÇó: ì»ñáÑÇßÛ³É ë³ñù³</w:t>
        <w:softHyphen/>
        <w:t xml:space="preserve">íáñáõÙÝ»ñÁ, Ù»ù»Ý³Ý»ñÁ ¨ ÝÛáõÃ»ñÁ Ï¹³éÝ³Ý Ð³Û³ëï³ÝÇ Ð³Ýñ³å»ïáõÃÛ³Ý Î³é³í³ñáõÃÛ³Ý ë»÷³Ï³ÝáõÃÛáõÝÁ Ð³Û³ëï³ÝÇ Ð³Ýñ³å»ïáõÃÛ³Ý Î³é³í³ñáõÃÛ³Ý Çñ³í³ëáõ Ù³ñÙÇÝÝ»ñÇÝ å³ïÏ³ÝáÕ µ»éÝ³Ã³÷Ù³Ý Ï»ï Ñ³ëÝ»ÉáõÝ å»ë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¤ Ö³åáÝÇ³ÛÇ ÙÇç³½·³ÛÇÝ Ñ³Ù³·áñÍ³ÏóáõÃÛ³Ý ·áñÍ³Ï³ÉáõÃÛ³Ý (JICA) ÏáÕÙÇó Ð³Û³ëï³ÝÇ Ð³Ýñ³å»ïáõÃÛ³Ý Î³é³í³ñáõÃÛ³ÝÁ ë³ñù³íáñáõÙÝ»ñÇ, Ù»ù»Ý³Ý»ñÇ ¨ ÝÛáõÃ»ñÇ ïñ³Ù³¹ñÙ³Ý ¹»åùáõÙ Ð³Û³ëï³ÝÇ Ð³Ýñ³å»ïáõÃÛ³Ý Î³é³í³ñáõÃÛáõÝÁ ³Û¹ ë³ñù³íáñáõÙÝ»ñÇ, Ù»ù»Ý³Ý»ñÇ ¨ ÝÛáõÃ»ñÇ ï»Õ³Ï³Ý Ó»éù µ»ñÙ³Ý ¹»åùáõÙ ¹ñ³Ýù Ï³½³ïÇ Ñ³ñÏ»ñÇó, Ý»ñ³éÛ³É` ³í»É³ó³Í ³ñÅ»ùÇ Ñ³ñÏÇó ¨ å»ï³Ï³Ý ·³ÝÓáõÙÝ»ñ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¤ 1-ÇÝ ¨ 2-ñ¹ »ÝÃ³Ï»ï»ñáõÙ Ýßí³Í ë³ñù³íáñáõÙÝ»ñÁ, Ù»ù»Ý³Ý»ñÁ ¨ ÝÛáõÃ»ñÁ  Ïû·ï·áñÍí»Ý ³ÛÝ Ýå³ï³ÏÝ»ñáí, áñáÝù ×ß·ñïí»É »Ý ëáõÛÝ Ð³Ù³Ó³ÛÝ³·ñÇ 2-ñ¹ Ñá¹í³ÍÇ ¹ñáõÛÃÝ»ñáõÙ Ï³Ù ³ÛÉ³å»ë Ý³Ëûñáù Ñ³Ù³Ó³ÛÝ»óí»É »Ý »ñÏáõ Î³é³í³ñáõÃÛáõÝÝ»ñÇ Çñ³í³ëáõ Ù³ñÙÇÝÝ»ñÇ ÙÇç¨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¤  1-ÇÝ ¨ 2-ñ¹ »ÝÃ³Ï»ï»ñáõÙ Ýßí³Í ë³ñù³íáñáõÙÝ»ñÇ, Ù»ù»Ý³Ý»ñÇ ¨ ÝÛáõÃ»ñÇ ï»Õ³÷áËáõÙÁ Ð³Û³ëï³ÝÇ Ð³Ýñ³å»ïáõÃÛ³Ý ï³ñ³ÍùáõÙ, ¹ñ³Ýó ï»Õ³÷áËÙ³Ý, å³Ñå³ÝÙ³Ý ¨ í»ñ³Ýáñá·Ù³Ý Ñ»ï Ï³åí³Í Í³Ëë»ñÁ ÏÑá·³ Ð³Û³ëï³ÝÇ Ð³Ýñ³å»ïáõÃÛ³Ý Î³é³í³ñ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1¤  Ö³åáÝÇ³ÛÇ ÙÇç³½·³ÛÇÝ Ñ³Ù³·áñÍ³ÏóáõÃÛ³Ý ·áñÍ³Ï³ÉáõÃÛ³Ý (JICA) ÏáÕÙÇó å³ïñ³ëïí³Í ë³ñù³íáñáõÙÝ»ñÁ, Ù»ù»Ý³Ý»ñÁ ¨ ÝÛáõÃ»ñÁ, áñáÝù ³ÝÑñ³Å»ßï »Ý ÷áñÓ³·»ïÝ»ñÇ, ³í³· Ï³Ù³íáñÝ»ñÇ ¨ Ý»ñÏ³Û³óáõóãáõÃÛáõÝÝ»ñÇ  ³Ý¹³ÙÝ»ñÇ å³ñï³Ï³ÝáõÃÛáõÝÝ»ñÇ Çñ³Ï³Ý³óÙ³Ý Ñ³Ù³ñ, ÏÑ³Ù³ñí»Ý Ö³åáÝÇ³ÛÇ ÙÇç³½·³ÛÇÝ Ñ³Ù³·áñÍ³ÏóáõÃÛ³Ý ·áñÍ³Ï³ÉáõÃÛ³Ý (JICA) ë»÷³Ï³ÝáõÃÛáõÝÁ, »Ã» ãÏ³ ³ÛÉ Ñ³Ù³Ó³ÛÝáõÃÛáõÝ »ñÏáõ Î³é³í³ñáõÃÛáõÝÝ»ñÇ Çñ³í³ëáõ Ù³ñÙÇÝÝ»ñÇ ÙÇç¨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¤  Ð³Û³ëï³ÝÇ Ð³Ýñ³å»ïáõÃÛ³Ý Î³é³í³ñáõÃÛáõÝÁ ÷áñÓ³·»ïÝ»ñÇÝ, ³í³· Ï³Ù³íáñÝ»ñÇÝ ¨ Ý»ñÏ³Û³óáõóãáõÃÛáõÝÝ»ñÇ ³Ý¹³ÙÝ»ñÇÝ Ï³½³ïÇ ÑÛáõå³ïáë³Ï³Ý ·³ÝÓáõÙÝ»ñÇó, Ñ³ñÏ»ñÇó, Ý»ñ³éÛ³É` Ù³ùë³ÛÇÝ ïáõñù»ñÇó ¨ å»ï³Ï³Ý ·³ÝÓáõÙÝ»ñÇó, ÇÝãå»ë Ý³¨, ³é³çÇÝ »ÝÃ³Ï»ïáõÙ Ýß³Í  ë³ñù³íáñáõÙÝ»ñÇ, Ù»ù»Ý³Ý»ñÇ ¨ ÝÛáõÃ»ñÇ Ý»ñÙáõÍÙ³Ý ¹»åùáõÙ, Ý»ñÙáõÍÙ³Ý ÃáõÛÉïíáõÃÛ³Ý ¨ ûï³ñ»ñÏñÛ³ ÷áË³Ý³ÏáõÙÝ»ñÇ Ñ³Ù³ñ ³ÝÑñ³Å»ßï íÏ³Û³Ï³ÝÁ Ó»éù µ»ñ»Éáõ å³Ñ³ÝçÝ»ñ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¤ Ð³Û³ëï³ÝÇ Ð³Ýñ³å»ïáõÃÛ³Ý Î³é³í³ñáõÃÛáõÝÁ ÷áñÓ³·»ïÝ»ñÇ, ³í³· Ï³Ù³íáñÝ»ñÇ ¨ Ý»ñÏ³Û³óáõóãáõÃÛáõÝÝ»ñÇ ³Ý¹³ÙÝ»ñÇ ÏáÕÙÇó Ð³Û³ëï³ÝÇ Ð³Ýñ³å»ïáõÃÛáõÝáõÙ` ³é³çÇÝ »ÝÃ³Ï»ïáõÙ Ýßí³Í ë³ñù³íáñáõÙÝ»ñÇ, Ù»ù»Ý³Ý»ñÇ ¨ ÝÛáõÃ»ñÇ Ó»éù µ»ñÙ³Ý ¹»åùáõÙ Ï³½³ïÇ ¹ñ³Ýù Ñ³ñÏ»ñÇó, Ý»ñ³éÛ³Éª ³í»É³ó³Í ³ñÅ»ùÇ Ñ³ñÏÇó ¨ å»ï³Ï³Ý ·³ÝÓáõÙÝ»ñÇ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Normal"/>
        <w:ind w:left="43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áõÝÁ Ñ³ïáõÏ Ù³ñÙÇÝÝ»ñÇ ÙÇçáóáí ë»ñï Ï³å»ñ Ïå³Ñå³ÝÇ ÷áñÓ³·»ïÝ»ñÇ, ³í³· Ï³Ù³íáñÝ»ñÇ ¨ Ý»ñÏ³Û³óáõóãáõÃÛáõÝÝ»ñÇ ³Ý¹³ÙÝ»ñÇ Ñ»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Ö³åáÝÇ³ÛÇ ÙÇç³½·³ÛÇÝ Ñ³Ù³·áñÍ³ÏóáõÃÛ³Ý ·áñÍ³Ï³ÉáõÃÛ³Ý (JICA) ÏáÕÙÇó Ð³Û³ëï³ÝÇ Ð³Ýñ³å»ïáõÃÛáõÝáõÙ ³ñï³ë³ÑÙ³ÝÛ³Ý ·ñ³ë»ÝÛ³Ï (³ÛëáõÑ»ïª ·ñ³ë»ÝÛ³Ï)  µ³óí»Éáõ ¹»åùáõÙ Ð³Û³ëï³ÝÇ Ð³Ýñ³å»ïáõÃÛ³Ý Î³é³í³ñáõÃÛáõÝÁ ÃáõÛÉ Ïï³ Ö³åáÝÇ³ÛÇ ÙÇç³½·³ÛÇÝ Ñ³Ù³·áñÍ³ÏóáõÃÛ³Ý ·áñÍ³Ï³ÉáõÃÛ³ÝÁ (JICA) Ö³åáÝÇ³ÛÇ ÙÇç³½·³ÛÇÝ Ñ³Ù³·áñÍ³ÏóáõÃÛ³Ý ·áñÍ³Ï³ÉáõÃÛ³Ý (JICA) ³ñï³ë³ÑÙ³ÝÛ³Ý ·ñ³ë»ÝÛ³Ï å³Ñ»É Ð³Û³ëï³ÝÇ Ð³Ýñ³å»ïáõÃÛáõÝáõÙ ¨ ÏÁÝ¹áõÝÇ é»½Ç¹»Ýï Ý»ñÏ³Û³óáõóÇã ¨  Ö³åáÝÇ³ÛÇó áõÕ³ñÏíáÕ Ýñ³  ³ÝÓÝ³Ï³½ÙÁ (³ÛëáõÑ»ï, Ñ³Ù³å³ï³ëË³Ý³µ³ñ, Ý»ñÏ³Û³óáõóÇã Ï³Ù ³ÝÓÝ³Ï³½Ù), áñÁ ÏÇñ³Ï³Ý³óÝÇ Ö³åáÝÇ³ÛÇ ÙÇç³½·³ÛÇÝ Ñ³Ù³·áñÍ³ÏóáõÃÛ³Ý ·áñÍ³Ï³ÉáõÃÛ³Ý (JICA) ÏáÕÙÇó Çñ»Ýó íñ³ ¹ñí³Í å³ñï³íáñáõÃÛáõÝÝ»ñÁ, áñáÝù ÝáõÛÝ³Ï³Ý »Ý ëáõÛÝ Ð³Ù³Ó³ÛÝ³·ñÇ ï»ËÝÇÏ³Ï³Ý Ñ³Ù³·áñÍ³ÏóáõÃÛ³Ý Íñ³·ñ»ñÇ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Ð³Û³ëï³ÝÇ Ð³Ýñ³å»ïáõÃÛ³Ý Î³é³í³ñáõÃÛáõÝÁ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³/ Ü»ñÏ³Û³óáõóãÇÝ, ³ÝÓÝ³Ï³½ÙÇÝ ¨ Ýñ³Ýó ÁÝï³ÝÇùÝ»ñÇÝ  Ï³½³ïÇ Ñ³ñÏ»ñÇó, Ý»ñ³éÛ³É` »Ï³Ùï³Ñ³ñÏÇó Ï³Ù å»ï³Ï³Ý ·³ÝÓáõÙÝ»ñÇó, ³ñï³ë³ÑÙ³ÝÇó ³ßË³ï³í³ñÓ ¨  ³ÛÉ »Ï³ÙáõïÝ»ñ ëï³Ý³Éáõ ¹»åùáõ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µ/ Ü»ñÏ³Û³óáõóãÇÝ, ³ÝÓÝ³Ï³½ÙÇÝ ¨ Ýñ³Ýó ÁÝï³ÝÇùÝ»ñÇ ³Ý¹³ÙÝ»ñÇÝ Ï³½³ïÇ ÑÛáõå³ïáë³Ï³Ý Í³Ëë»ñÇó, Ý»ñ³éÛ³É` Ù³ùë³ÛÇÝ ïáõñù»ñÇó ¨ å»ï³Ï³Ý ·³ÝÓáõÙÝ»ñÇó, ÇÝãå»ë Ý³¨ Ý»ñÙáõÍÙ³Ý ÃáõÛÉïíáõÃÛ³Ý ¨ ûï³ñ»ñÏñÛ³ ÷áË³Ý³ÏáõÙÝ»ñÇ Ñ³Ù³ñ ³ÝÑñ³Å»ßï íÏ³Û³Ï³Ý Ó»éù µ»ñ»Éáõ å³Ñ³ÝçÝ»ñÇó` Ñ»ï¨Û³É ³åñ³ÝùÝ»ñÇ Ý»ñÙáõÍÙ³Ý ¹»åùáõÙª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) áõÕ»µ»é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) ³ÝÓÝ³Ï³Ý û·ï³·áñÍÙ³Ý Çñ»ñ, Ï»Ýó³Õ³ÛÇÝ ¨ É³ÛÝ ëå³éÙ³Ý ³åñ³ÝùÝ»ñ, ¨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II) Ù»Ï Ù»ù»Ý³` Ûáõñ³ù³ÝãÛáõñ Ý»ñÏ³Û³óáõóãÇÝ, ³ÝÓÝ³Ï³½ÙÇÝ, Ý»ñÏ³Û³óáõóãÇ ÁÝï³ÝÇùÇÝ, áñáÝù Ýß³Ý³Ïí³Í »Ý Ð³Û³ëï³ÝÇ Ð³Ýñ³å»ïáõÃÛáõÝáõÙ ÙÝ³Éá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·/  Ð³Û³ëï³ÝÇ Ð³Ýñ³å»ïáõÃÛ³Ý Î³é³í³ñáõÃÛáõÝÁ Ý»ñÏ³Û³óáõóãÇ, ³ÝÓÝ³Ï³½ÙÇ ¨ Ýñ³Ýó ÁÝï³ÝÇùÝ»ñÇ ³Ý¹³ÙÝ»ñÇÝ, áíù»ñ Ù»ù»Ý³ ã»Ý Ý»ñÙáõÍáõÙ Ð³Û³ëï³ÝÇ Ð³Ýñ³å»ïáõÃÛáõÝ, Ð³Û³ëï³ÝÇ Ð³Ýñ³å»ïáõÃÛáõÝáõÙ  Ù»ù»Ý³Ý»ñ Ó»éù µ»ñ»Éáõ ¹»åùáõÙ ¹ñ³Ýù Ï³½³ïÇ Ñ³ñÏ»ñÇó, Ý»ñ³éÛ³Éª ³í»É³ó³Í ³ñÅ»ùÇ Ñ³ñÏÇó ¨ å»ï³Ï³Ý ·³ÝÓáõÙÝ»ñÇ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¹/ Î³½³ïÇ Ý»ñÏ³Û³óáõóãÇÝ, ³ÝÓÝ³Ï³½ÙÇÝ ¨ Ýñ³Ýó ÁÝï³ÝÇùÝ»ñÇ ³Ý¹³ÙÝ»ñÇÝ §µ¦ Ï»ïÇ III »ÝÃ³Ï»ïÇ ¨ §·¦ Ï»ïáõÙ Ýßí³Í ·ñ³ÝóáõÙÝ»ñÇ Í³Ëë»ñÇ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»/ ÂáõÛÉ Ïï³ Ý»ñÏ³Û³óáõóãÇÝ, ³ÝÓÝ³Ï³½ÙÇÝ ¨ Ýñ³Ýó ÁÝï³ÝÇùÝ»ñÇ ³Ý¹³ÙÝ»ñÇÝ  Ùáõïù ·áñÍ»É, Ù»ÏÝ»É ¨ Å³Ù³Ý³Ï³íáñ µÝ³Ïí»É Ð³Û³ëï³ÝÇ Ð³Ýñ³å»ïáõÃÛáõÝáõÙ Çñ»Ýó Ýß³Ý³ÏÙ³Ý ÁÝÃ³óùáõÙ, Ï³å³ÑáíÇ Ñ³ñÙ³ñ³í»ïáõÃÛáõÝ ûï³ñ»ñÏñ³óÇÝ»ñÇ ·ñ³ÝóÙ³Ý å³Ñ³ÝçÝ»ñÇ ·áñÍÁÝÃ³óÝ ³ÝóÝ»Éáõ Ñ³Ù³ñ ¨ Ýñ³Ýó Ï³½³ïÇ ÑÛáõå³ïáë³Ï³Ý ·³ÝÓáõÙÝ»ñÇ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½/ Ü»ñÏ³Û³óáõóãÇÝ ¨ ³ÝÓÝ³Ï³½ÙÇÝ Ïïñ³Ù³¹ñÇ ³ÝÓÁ Ñ³ëï³ïáÕ ù³ñï»ñ ¨ Ñ³ïáõÏ ³Ýó³·ñ»ñ û¹³Ý³í³Ï³Û³ÝÇ (Ý³í³Ñ³Ý·ëïÇ) ³ÝÓÝ³·ñ³ÛÇÝ ³Ýó³Ï»ïÝ ³ÝóÝ»Éáõ Ñ³Ù³ñª ÷áñÓ³·»ïÝ»ñÇÝ, ³í³· Ï³Ù³íáñÝ»ñÇÝ ¨ Ý»ñÏ³Û³óáõóãáõÃÛáõÝÝ»ñÇ ³Ý¹³ÙÝ»ñÇÝ ¹ÇÙ³íáñ»Éáõ ¨ ×³Ý³å³ñÑ»Éáõ Ýå³ï³Ïá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¿/ Ü»ñÏ³Û³óáõóãÇ, ³ÝÓÝ³Ï³½ÙÇ ¨ Ýñ³Ýó ÁÝï³ÝÇùÝ»ñÇ ³Ý¹³ÙÝ»ñÇ Ñ³Ù³ñ Ï³å³ÑáíÇ Ñ³ñÙ³ñ³í»ïáõÃÛáõÝ` í³ñáñ¹³Ï³Ý Çñ³íáõÝù Ó»éù µ»ñ»Éáõ Ýå³ï³Ïá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Á/ ÎÇñ³Ï³Ý³óÝÇ ³ÛÉ ³ÝÑñ³Å»ßï ÙÇçáó³éáõÙÝ»ñ Ý»ñÏ³Û³óáõóÇãÝ»ñÇ ¨ ³ÝÓÝ³Ï³½ÙÇ å³ñï³Ï³ÝáõÃÛáõÝÝ»ñÇ Çñ³Ï³Ý³óÙ³Ý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2-ñ¹ Ï»ïáõÙ Ýßí³Í ³íïáÙ»ù»Ý³Ý»ñÁ »ÝÃ³Ï³ ÏÉÇÝ»Ý Ñ³ñÏ³ÛÇÝ, Ý»ñ³éÛ³É` Ù³ùë³ÛÇÝ ïáõñù»ñÇ í×³ñÙ³Ý, »Ã» ¹ñ³Ýù ÷áË³¹ñí»Ý Ï³Ù í³×³éí»Ý Ð³Û³ëï³ÝÇ Ð³Ýñ³å»ïáõÃÛ³Ý ï³ñ³ÍùáõÙ ³ÛÝ ³ÝÓ³Ýó Ï³Ù Ï³½Ù³Ï»ñåáõÃÛáõÝÝ»ñÇ, áñáÝù ã»Ý ³½³ïíáõÙ Ñ³Ù³ÝÙ³Ý Ñ³ñÏ»ñÇó ¨ ûÅïí³Í ã»Ý  ÝáõÛÝ ³ñïáÝáõÃÛáõÝÝ»ñáí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Ð³Û³ëï³ÝÇ Ð³Ýñ³å»ïáõÃÛ³Ý Î³é³í³ñáõÃÛáõÝÁ Ý»ñÏ³Û³óáõóãÇ, ³ÝÓÝ³Ï³½ÙÇ ¨ Ýñ³Ýó ÁÝï³ÝÇùÝ»ñÇ ³Ý¹³ÙÝ»ñÇ íñ³ Ïï³ñ³ÍÇ ³ÛÝ µáÉáñ ³ñïáÝáõÃÛáõÝÝ»ñÁ, ³½³ïáõÃÛáõÝÝ»ñÁ ¨ ³é³í»ÉáõÃÛáõÝÝ»ñÁ, áñáÝù ï³ñ³ÍíáõÙ »Ý Ð³Û³ëï³ÝÇ Ð³Ýñ³å»ïáõÃÛáõÝáõÙ ·áñÍáÕ ó³ÝÏ³ó³Í »ññáñ¹ »ñÏñÇ Ï³Ù ÙÇç³½·³ÛÇÝ Ï³½Ù³Ï»ñåáõÃÛ³Ý Ý»ñÏ³Û³óáõóãÇ, ³ÝÓÝ³Ï³½ÙÇ ¨ Ýñ³Ýó ÁÝï³ÝÇùÝ»ñÇ ³Ý¹³ÙÝ»ñÇ íñ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Normal"/>
        <w:ind w:left="13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áõÝÁ ÙÇçáóÝ»ñ ÏÓ»éÝ³ñÏÇ Ð³Û³ëï³ÝáõÙ ·ïÝí»Éáõ ÁÝÃ³óùáõÙ ÷áñÓ³·»ïÝ»ñÇ, ³í³· Ï³Ù³íáñÝ»ñÇ, Ý»ñÏ³Û³óáõóãáõÃÛáõÝÝ»ñÇ ³Ý¹³ÙÝ»ñÇ, Ý»ñÏ³Û³óáõóÇãÝ»ñÇ, ³ÝÓÝ³Ï³½ÙÇ ¨ Ýñ³Ýó ÁÝï³ÝÇùÝ»ñÇ ³Ýíï³Ý·áõÃÛáõÝÝ ³å³Ñáí»Éáõ Ñ³Ù³ñ:</w:t>
      </w:r>
    </w:p>
    <w:p>
      <w:pPr>
        <w:pStyle w:val="BodyTextIndent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BodyTextIndent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0" w:firstLine="708"/>
        <w:jc w:val="both"/>
        <w:rPr/>
      </w:pPr>
      <w:r>
        <w:rPr>
          <w:sz w:val="22"/>
          <w:szCs w:val="22"/>
        </w:rPr>
        <w:t>Ð³Û³ëï³ÝÇ Ð³Ýñ³å»ïáõÃÛ³Ý Î³é³í³ñáõÃÛáõÝÁ ¨ Ö³åáÝÇ³ÛÇ  Î³é³í³ñáõÃÛáõÝÁ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ÏËáñÑñ¹³Ïó»Ý ëáõÛÝ Ð³Ù³Ó³ÛÝ³·ñÇ ßáõñç ³é³ç³ó³Í ó³ÝÏ³ó³Í Ñ³ñóÇ í»ñ³µ»ñÛ³É:</w:t>
      </w:r>
    </w:p>
    <w:p>
      <w:pPr>
        <w:pStyle w:val="BodyTextIndent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BodyTextIndent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áõÅÇ Ù»ç ÙïÝ»Éáõó Ñ»ïá ëáõÛÝ Ð³Ù³Ó³ÛÝ³·ñÇ ¹ñáõÛÃÝ»ñÁ ÏÏÇñ³éí»Ý Ý³¨ ï»ËÝÇÏ³Ï³Ý Ñ³Ù³·áñÍ³ÏóáõÃÛ³Ý ³ÛÝåÇëÇ Ûáõñ³Ñ³ïáõÏ Ý³Ë³·Í»ñÇ ÝÏ³ïÙ³Ùµ, áñáÝù ëÏëí»É »Ý Ð³Ù³Ó³ÛÝ³·ñÇ áõÅÇ Ù»ç ÙïÝ»Éáõó ³é³ç, ÇÝãå»ë Ý³¨` ÷áñÓ³·»ïÝ»ñÇ, ³í³· Ï³Ù³íáñÝ»ñÇ, Ý»ñÏ³Û³óáõóãáõÃÛáõÝÝ»ñÇ ³Ý¹³ÙÝ»ñÇ, Ý»ñÏ³Û³óáõóÇãÝ»ñÇ, ³ÝÓÝ³Ï³½ÙÇ ¨ Ýñ³Ýó ÁÝï³ÝÇùÝ»ñÇ ³Ý¹³ÙÝ»ñÇ, í»ñáÑÇßÛ³É Íñ³·ñÇ Ñ»ï Ï³åí³Í ë³ñù³íáñáõÙÝ»ñÇ, Ù»ù»Ý³Ý»ñÇ ¨ ÝÛáõÃ»ñÇ ÝÏ³ïÙ³Ùµ:</w:t>
      </w:r>
    </w:p>
    <w:p>
      <w:pPr>
        <w:pStyle w:val="BodyTextIndent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2. êáõÛÝ Ð³Ù³Ó³ÛÝ³·ñÇ ¹³¹³ñ»óáõÙÁ ãÇ ³Ý¹ñ³¹³éÝ³ ï»ËÝÇÏ³Ï³Ý Ñ³Ù³·áñÍ³ÏóáõÃÛ³Ý Ñ³ïáõÏ Íñ³·ñ»ñÇ íñ³, áñáÝù ÏÇñ³Ï³Ý³óí»Ý ÙÇÝã¨ Íñ³·ñÇ ³í³ñïÁ. Ñ³Ï³é³Ï ¹»åùáõÙ Ý³Ëûñáù ÷áË³¹³ñÓ Ñ³Ù³Ó³ÛÝ»óáõÙ ÏÉÇÝÇ »ñÏáõ Î³é³í³ñáõÃÛáõÝÝ»ñÇ ÙÇç¨. Ð³Ù³Ó³ÛÝ³·ñÇ ¹³¹³ñ»óáõÙÁ ãÇ ³Ý¹ñ³¹³éÝ³ Ý³¨ ÷áñÓ³·»ïÝ»ñÇ, ³í³· Ï³Ù³íáñÝ»ñÇ, Ý»ñÏ³Û³</w:t>
        <w:softHyphen/>
        <w:t>óáõó</w:t>
        <w:softHyphen/>
        <w:t>ãáõÃÛáõÝÝ»ñÇ ³Ý¹³ÙÝ»ñÇ, Ý»ñÏ³Û³óáõóãÇ, ³ÝÓÝ³Ï³½ÙÇ ¨ Ýñ³Ýó ÁÝï³ÝÇùÝ»ñÇ ³Ý¹³ÙÝ»ñÇ ³é³í»ÉáõÃÛáõÝÝ»ñÇ, ³½³ïáõÃÛáõÝÝ»ñÇ ¨ ³ñïáÝáõÃÛáõÝÝ»ñÇ íñ³ª í»ñáÑÇßÛ³É Íñ³·ñ»ñÇ Çñ³Ï³Ý³óÙ³Ý ÁÝÃ³óùáõÙ Çñ»Ýó å³ñï³Ï³ÝáõÃÛáõÝÝ»ñÇ Ï³ï³ñÙ³Ý Ñ»ï Ï³åí³Í:</w:t>
      </w:r>
    </w:p>
    <w:p>
      <w:pPr>
        <w:pStyle w:val="BodyTextIndent3"/>
        <w:ind w:left="0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BodyTextIndent3"/>
        <w:ind w:left="43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êáõÛÝ Ð³Ù³Ó³ÛÝ³·ÇñÝ  áõÅÇ Ù»ç ÏÙïÝÇ Ð³Ù³Ó³ÛÝ³·ñÇ áõÅÇ Ù»ç ÙïÝ»Éáõ Ñ³Ù³ñ ³ÝÑñ³Å»ßï` Ð³Û³ëï³ÝÇ Ð³Ýñ³å»ïáõÃÛ³Ý Î³é³í³ñáõÃÛ³Ý ÏáÕÙÇó Ý»ñùÇÝ ÁÝÃ³ó³Ï³ñ·Ç ³í³ñïÇ í»ñ³µ»ñÛ³É ·ñ³íáñ Í³ÝáõóáõÙÁ Ö³åáÝÇ³ÛÇ Î³é³í³ñáõÃÛ³Ý ÏáÕÙÇó ëï³Ý³Éáõó Ñ»ïá:   </w:t>
      </w:r>
    </w:p>
    <w:p>
      <w:pPr>
        <w:pStyle w:val="BodyTextIndent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2. êáõÛÝ Ð³Ù³Ó³ÛÝ³·ÇñÝ áõÅÇ Ù»ç ÏÙÝ³ Ù»Ï ï³ñí³ ÁÝÃ³óùáõÙ ¨ ÇÝùÝ³µ»ñ³µ³ñ Ï»ñÏ³ñ³Ó·íÇ ³Ù»Ý ï³ñÇ` Ñ³çáñ¹ ï³ñí³ Ñ³Ù³ñ, ÙÇÝã¨ Î³é³í³ñáõÃÛáõÝÝ»ñÇó Ù»ÏÁ ÙÛáõë Î³é³í³ñáõÃÛ³ÝÁ ³Ù»Ý³ùÇãÁ í»ó ³ÙÇë ³é³ç Ý³Ëûñáù ·ñ³íáñ ½·áõß³óáõÙ áõÕ³ñÏÇ Ð³Ù³Ó³ÛÝ³·ÇñÁ ¹³¹³ñ»óÝ»Éáõ Ùï³¹ñáõÃÛ³Ý Ù³ëÇÝ:</w:t>
      </w:r>
    </w:p>
    <w:p>
      <w:pPr>
        <w:pStyle w:val="BodyTextIndent3"/>
        <w:ind w:left="0" w:firstLine="708"/>
        <w:jc w:val="both"/>
        <w:rPr/>
      </w:pPr>
      <w:r>
        <w:rPr>
          <w:sz w:val="22"/>
          <w:szCs w:val="22"/>
        </w:rPr>
        <w:t xml:space="preserve">Æ íÏ³ÛáõÃÛáõÝ í»ñáÑÇßÛ³ÉÇ` å³ïß³× Ï»ñåáí ÉÇ³½áñí³Í </w:t>
      </w:r>
      <w:r>
        <w:rPr>
          <w:color w:val="000000"/>
          <w:sz w:val="22"/>
          <w:szCs w:val="22"/>
        </w:rPr>
        <w:t>Ý»ñÏ³Û³óáõóÇãÝ»ñÁ</w:t>
      </w:r>
      <w:r>
        <w:rPr>
          <w:sz w:val="22"/>
          <w:szCs w:val="22"/>
        </w:rPr>
        <w:t xml:space="preserve"> ëïáñ³·ñ»óÇÝ ëáõÛÝ Ð³Ù³Ó³ÛÝ³·ÇñÁ:</w:t>
      </w:r>
    </w:p>
    <w:p>
      <w:pPr>
        <w:pStyle w:val="BodyTextIndent3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³ï³ñí³Í ¿ îáÏÇá ù³Õ³ùáõÙ 2005 Ãí³Ï³ÝÇ ÑáõÝÇëÇ 8-ÇÝ, ³Ý·É»ñ»Ý, »ñÏáõ ûñÇÝ³Ïáí:  </w:t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 xml:space="preserve">Ð³Ù³Ó³ÛÝ³·ÇñÝ áõÅÇ Ù»ç ¿ Ùï»É 2006Ã. </w:t>
      </w:r>
      <w:r>
        <w:rPr>
          <w:b/>
          <w:sz w:val="22"/>
          <w:szCs w:val="22"/>
          <w:lang w:val="en-US"/>
        </w:rPr>
        <w:t xml:space="preserve">ÑáõÝÇëÇ 8-Çó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hy-AM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left="13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07:00Z</dcterms:created>
  <dc:creator>Asia</dc:creator>
  <dc:description/>
  <cp:keywords/>
  <dc:language>en-US</dc:language>
  <cp:lastModifiedBy>Computer</cp:lastModifiedBy>
  <cp:lastPrinted>2006-02-22T12:11:00Z</cp:lastPrinted>
  <dcterms:modified xsi:type="dcterms:W3CDTF">2006-12-09T09:58:00Z</dcterms:modified>
  <cp:revision>115</cp:revision>
  <dc:subject/>
  <dc:title/>
</cp:coreProperties>
</file>